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600145581"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802913469"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